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los diálogos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sz w:val="22"/>
          <w:szCs w:val="22"/>
          <w:lang w:val="cs-CZ"/>
        </w:rPr>
        <w:t>Doplň dialogy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¡Hola! ¿Qué tal?</w:t>
      </w:r>
    </w:p>
    <w:p>
      <w:pPr>
        <w:pStyle w:val="Normal"/>
        <w:spacing w:lineRule="auto" w:line="300" w:before="120" w:after="120"/>
        <w:ind w:left="708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¿Cómo te llamas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00" w:before="120" w:after="120"/>
        <w:ind w:left="960" w:hanging="24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Mi nombre es Pedro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/>
      </w:pPr>
      <w:r>
        <w:rPr>
          <w:rFonts w:cs="Palatino Linotype" w:ascii="Palatino Linotype" w:hAnsi="Palatino Linotype"/>
          <w:lang w:val="es-ES"/>
        </w:rPr>
        <w:t>- Buenos días, ¿cómo está usted?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¿Cómo se llama usted?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Relaciona el dibujo con el pronombre personal correcto: yo, tú, él, ell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cs-CZ"/>
        </w:rPr>
        <w:t>Přiřaď ke každému obrázku správné osobní zájmeno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</w:rPr>
        <w:t>yo, tú, él, ella.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694680" cy="13392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con los pronombres personales: yo, tú, él, ella, usted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sz w:val="22"/>
          <w:szCs w:val="22"/>
          <w:lang w:val="cs-CZ"/>
        </w:rPr>
        <w:t>Doplň do vět osobní zájmeno</w:t>
      </w:r>
      <w:r>
        <w:rPr>
          <w:rFonts w:cs="Palatino Linotype" w:ascii="Palatino Linotype" w:hAnsi="Palatino Linotype"/>
          <w:sz w:val="22"/>
          <w:szCs w:val="22"/>
        </w:rPr>
        <w:t>: yo, tú, él, ella, uste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...................... me llamo María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 se llama Juan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 eres Miguel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 se llama An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 soy Mario.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type w:val="continuous"/>
      <w:pgSz w:w="11906" w:h="16838"/>
      <w:pgMar w:left="1259" w:right="567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Palatino Linotype" w:hAnsi="Palatino Linotype" w:cs="Palatino Linotyp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1:10:00Z</dcterms:created>
  <dc:creator>kpalonka</dc:creator>
  <dc:description/>
  <cp:keywords/>
  <dc:language>en-US</dc:language>
  <cp:lastModifiedBy>Natalia Kochaniewicz</cp:lastModifiedBy>
  <dcterms:modified xsi:type="dcterms:W3CDTF">2018-10-03T07:59:00Z</dcterms:modified>
  <cp:revision>7</cp:revision>
  <dc:subject/>
  <dc:title>HOJA DE TRABAJO 1</dc:title>
</cp:coreProperties>
</file>